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1510533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4204356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5002355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802623971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